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смотрении дела в касса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анная Вами "__" __________ 20__ г. жалоба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уда __________________________________ обл. (го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 дел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именование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в __________________________ суд 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назначено к рассмотрению в кассационной инстан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суда ___________________________ в г. 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смотрении дела в кассационной инстанции. форма №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