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ДОМЛЕНИЕ О РАСТОРЖЕНИИ ДОГОВОРА В ОДНОСТОРОНН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, ул. ________ дом ____       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____________ факс 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_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__, ИНН 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_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"_________ ____ г. между 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был заключен договор 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(в дальнейшем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оответствии  с  п.  _____  Договора  наша  организация  вправ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порядке расторгнуть договор от "__"___________ ____ г.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аша организация нарушит п. ____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соответствии  с  п.  _____  Договора Ваша организация должна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______________, однако своих обязанностей не исполнила, тем са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ла п. ____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м извещаем Вас, что Договор 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т "__"_________ ____ г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. 3 ст. 450 ГК РФ и п. ______ Договора считается расторгну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получения Вашей организацией настоящего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ребуем ____________________________________ до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ернуть, освободить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енежную сумму, и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Касенов Е.Б.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асторжении договора в односторонне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