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ногласиях по предложенному договору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ложение о заключении договора поставки направляло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олагаемым покупателем, ответ дается предполага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щиком, с указанием на санкции, предусмотр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ей 507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о получении Вашего предложения о заключении договора поставки оборудования, производимого нашей фирмой, а также проекта соответствующего договор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ом соглашаясь с предложением о поставке оборудования, считаем необходимым довести до Вашего сведения, что ряд положений предложенного Вами проекта договора является для нас неприемл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___ (срок поставки) предлагаем увеличить срок поставки с _______ до _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______ (способ доставки товара) предлагаем предусмотреть передачу товара покупателю (уполномоченному представителю покупателя) в месте нахождения поставщика и вывоз товара транспорто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_____ проекта договора предлагаем изложить в следующей редакции: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е санкции за просрочку в поставке товара предлагаем уменьшить с ___% до ___% в день за каждый день просрочки, но не более ___% от стоимости непоставленного (недопоставленного)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аше внимание, что в соответствии со статьей 507 ГК РФ мы ожидаем ответа на наши замечания по проекту договора в течение 30 дней со дня получения наших предложений. В случае неполучения от Вас в течение названного срока ответа на наше предложение в соответствии с пунктом 2 статьи 507 ГК РФ наше предприятие будет вправе поставить вопрос о возмещении убытков, вызванных уклонением от согласования условий договор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 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ЗАО «Юринформ В»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ногласиях по предложенному договору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