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убликовании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регл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за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ого обсу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,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регламен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ог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ой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вом чт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регла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я экспе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8 N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РАБОТКЕ ПРОЕКТА ТЕХНИЧЕСК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онно-правовой формы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технического регулирования с указанием кодов ОК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одукции или связанных с обяз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ми к продукции процессов проектирования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ыскания), производства, строительства, монтажа, нала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луатации, хранения, перевозки, реализации и ути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которых будут разрабатыватьс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екта технического регламен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основание  необходимости  разработки   проекта 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ребования,   отличающиеся   от    положений  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стандартов или обязательных требований,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 на момент разработки  проекта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 публичного обсуждения проекта технического регламен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ем замечаний по проекту осуществляется по адрес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пию проекта технического регламента можно получи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чтовый 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Правительство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работке проекта технического регл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