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ижении стоимости чистых активов акционер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/Закрытое акционерное общество "______________________"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), "_____________" (сокращенное наименование),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егистрирующе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____________,  ИНН/КПП  N _________________,  место 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в соответствии с п. 7 ст. 35 ФЗ "Об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"  уведомляет  о снижении  стоимости  чистых  активов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, характеризующие динамику изменения стоимости чистых активов и уставного капитала общества за три последних завершенных финансовых года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376"/>
        <w:gridCol w:w="3375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год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год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год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чистых активов общества по окончании трех, шести, девяти и двенадцати месяцев &lt;*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376"/>
        <w:gridCol w:w="3375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месяца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месяцев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месяце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9 ст. 35 ФЗ "Об акционерных обществах" письменные требования о досрочном прекращении или исполнении соответствующих обязательств общества и возмещении причиненных убытков принимаются в течение 30 дней с даты опубликования настоящего уведомления по адресу: ________________________, телефон _________________, факс _________________, e-mail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общество существует менее чем три года, указываются показатели, характеризующие динамику изменения стоимости чистых активов и уставного капитала общества за каждый завершенный финансовый год (см. пп. 2 п. 8 ст. 35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стоимость чистых активов общества по окончании трех, шести, девяти и двенадцати месяцев финансового года, следующего за вторым финансовым годом или каждым последующим финансовым годом, по окончании которых стоимость чистых активов общества оказалась меньше его уставного капитала (см. пп. 3 п. 8 ст. 35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4</Characters>
  <CharactersWithSpaces>1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Касенов Е.Б.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снижении стоимости чистых активов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