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"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НЯТИИ С УЧЕТА ИНОСТРАННОЙ ОРГАНИЗАЦИИ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ого органа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иностранная организац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остранной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ведени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а с уче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ям, предусмотренным Налоговым кодексом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 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налоговая служба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снятии с учета иностранной организации в налоговом органе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