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,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конкурс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апреля 2007 г. N 96-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важаемый _______________________________!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, что Вам отказано в назначении на вакант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шению  комиссии  Вам  предлагается  должность в кад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е  Федеральной  службы  по  труду  и  занятости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кантной должности &lt;**&gt;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ашем решении прошу сообщить по адресу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редставленные  Вами,  могут  быть  возвращен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му заявлению, направленному по адресу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. Контактный телефон: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формляется на бланке Рос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 принятия решения о включении в резер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6</Characters>
  <CharactersWithSpaces>1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7:00Z</dcterms:created>
  <dc:creator>Федеральная служба по труду и занятости</dc:creator>
  <dc:description/>
  <dc:language>en-US</dc:language>
  <cp:lastModifiedBy/>
  <dcterms:modified xsi:type="dcterms:W3CDTF">2011-10-30T18:27:00Z</dcterms:modified>
  <cp:revision>2</cp:revision>
  <dc:subject>Уведомление</dc:subject>
  <dc:title>Уведомление о включении кандидата на вакантную должность гражданской службы в центральном аппарате Федеральной службы по труду и занятости в кадровый резер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