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жилищно-коммунального   хозяйства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внесении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ечень    объектов,   подлежащих    модернизации,    реконструк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ремонту в сфере жилищно-коммунального хозяйства и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ки  и  финансируемых  за  счет  средств 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   министра   жилищно-коммунального   хозяйства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______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 Подпись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объекта в перечень объектов, подлежащих модернизации, реконструкции и капитальному ремонту в сфере жилищно-коммунального хозяйства и коммунальной энергетики и финансируемых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