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набжающ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ЭК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нергетический   комитет   Московской  области,  рассмотр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  правления  вопрос  о  включении   (исключении) 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в  (из)   Реестр(а)   энергоснабжающих 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которых осуществляется государственное регулир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правления от "__" ________ 20__ г. No. ______ уведомля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о (исключено) в (из) Реестр(а) энергоснабжающ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,   в   отношении    которых 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регулирование, под регистрационным номер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Энергетический комитет Московской област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включении (исключении) организации в (из) Реестр(а) энергоснабжающих организац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