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арантирующих постав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он их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ФС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ключении в Федеральный информацио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арантирующих поставщиков и зон их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Федеральная   служба    по    тарифам    уведомляет, 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а приказом ФСТ России от "__" _____________ N ________ в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й   реестр  гарантирующих поставщиков и зон их деятель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(ов)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регистрационным номером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приказа ФСТ России на ____ л. в 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тариф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ключении в Федеральный информационный реестр гарантирующих поставщиков и зон их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