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х существенное по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ти связи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бланке Федеральной службы по 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ключении в реестр операторов, заним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щественное положение в сети связи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надзору в сфере связи  уведомляет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риказа   Федеральной  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от "__" _____ 200_  г. N __ включен(о) в Реестр опера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щих существенное положение в сети связи обще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регистрационным номером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ст. 19 Федерального закона от 07.07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26-ФЗ  "О  связи",  п.  п.  31,  32 Правил присоединения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вязи   и  их  взаимодействия, 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8.03.2005 N 161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(о)   в   срок,   не   превышающий  90 дней с даты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уведомления, установить  условия  присоединения 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вязи  и  пропуска  трафика, а также в течение 7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указанных  условий  опубликовать указанные услов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евых   средствах   массовой   информации   и направить  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ую службу по надзору в сфере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Выписка из приказа  Федеральной службы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фере связи,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ключении в реестр операторов, занимающих существенное положение в сети связ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