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ючении в Реестр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Федеральная   служба  по тарифам уведомля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   субъектом    естественной    монополии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сфер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егулируем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от "__" __________ N ______ включено в Реестр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  монополий,   в    отношении  которых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 регулирование и   контроль, под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,  осуществляемая  Вами  в  указанной  выше сф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государственному   регулированию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от   17   августа  1995  года N 147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риказа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(подпись)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тариф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в Реестр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