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2005 N 106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Х ДЛЯ ФОРМИРОВАНИЯ И ВЕДЕНИЯ РЕЕСТРА УЧАС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КОПИТЕЛЬНО-ИПОТЕЧНОЙ СИСТЕМЫ ЖИЛИЩНОГО ОБЕСП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ЕННОСЛУЖАЩИХ ВНУТРЕННИХ ВОЙСК МВД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АЛЕЕ - ФОРМА N ___/НИ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/НИ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включении (исключении) военнослужащего и (из) реестр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с  Федеральным законом от 20 августа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17-ФЗ   "О накопительно-ипотечной системе жилищ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" в (из) реестр(а) включен (исключен) военнослу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х войск МВД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, содержащиеся в реестр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участник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 2 3 4 5 6 7 8 9 10 11 12 13 14 15 16 17 18 19 2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участник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265"/>
        <w:gridCol w:w="2701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 показателя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озникновения основания для      </w:t>
              <w:br/>
              <w:t xml:space="preserve">включения в реестр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аспорта гражданина Российской Федерации - участника: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  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ождения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рождения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паспорта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именование органа, выдавшего паспорт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ыдачи паспорта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___________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(подпись)  (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е сведений, содержащихся   в   уведомлении,  сведе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мся в личном деле, провер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 участника)      (инициал имени, фамилия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6</Characters>
  <CharactersWithSpaces>1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Министерство внутренних дел Российской Федерации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ключении (исключении) военнослужащего в (из) реестр(а) накопительно-ипотечной системы жилищного обеспечения. Форма № 1/НИ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