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9 N 1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НЕСЕНИИ ИЗМЕНЕНИЙ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0 августа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-ФЗ  "О  накопительно-ипотечной  системе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в реестр внесены изменения 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содержащиеся в реест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2  3  4  5  6  7  8  9 10 11 12 13 14 15 16  17   18  19 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астни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4"/>
        <w:gridCol w:w="2836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ыдущего </w:t>
              <w:br/>
              <w:t xml:space="preserve">показателя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ведомлении, сведениям, содержа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чном деле, проверил     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   (инициал имен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астника)       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несении изменений в реестр участников накопительно-ипотечной системы жилищного обеспечения военнослужащих органов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