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2.06.2010 N 283, утвердивший Административны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саморегул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го об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несении сведений о 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государственный реестр саморегулируемых организаций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нергетического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уведомление выдано по заявлению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Ф.И.О. руководителя 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 и адрес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несена(о) в государственный реестр саморегулируем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области энергетического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дата и номер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)            М.П.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ата выдачи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9</Characters>
  <CharactersWithSpaces>1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Министерство энергетики Российской Федерации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несении сведений о некоммерческой организации в государственный реестр саморегулируемых организаций в области энергетического обслед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