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_ 2009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СРО-0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ФЕДЕРАЛЬНАЯ СЛУЖБА                  ┌─                  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А. Лукьянова, д. 4, корп. 8, Москва, 10506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(499) 263-97-75, Факс: (495) 411-60-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E-mail: rostehnadzor@gosnadzor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http://www.gosnadzor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КПО 00083701, ОГРН 10477966076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Н/КПП 7709561778/7709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ВЕДОМЛЕ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несении сведений в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аморегулируем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ведомляется, что сведения 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ы в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государственного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шеназванная организация имеет статус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за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┬───┬───┬───┬───┬───┬───┬───┬───┬───┬───┬───┬───┬───┬───┬─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С │ Р │ О │ - │ В │ - │ X │ X │ X │ - │ Д │ Д │ М │ М │ Г │ Г │ Г│ 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┴───┴───┴───┴───┴───┴───┴───┴───┴───┴───┴───┴───┴───┴───┴─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ключения сведений в реестр "_______" "__________________" "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)   (месяц (прописью)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естровой запис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регулируемая организация обязана направлять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едеральную службу 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указанные  в  пункте  1 части 3 статьи 22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12.2007  N 315-ФЗ  "О саморегулируемых  организациях", а  такж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изменениях   документов,   указанных   в   пункте   6  Правил 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реестра   саморегулируемых   организаций,  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 Российской   Федерации  от 29.09.2008 N 7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утверждении  порядка ведения государственного реестра саморегул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        (подпись, 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3</Characters>
  <CharactersWithSpaces>2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несении сведений в государственный реестр саморегулируемых организаций. Форма № СРО-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