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ро кредитных ис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несении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  кредитных   историй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  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ис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по финансовым рынкам уведомляет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 в предло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осударственный  реестр  бюро  кредитных  историй  (Приказ ФС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________ N 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              Подпись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несении записи о бюро кредитных историй в государственный реестр бюро кредитных ис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