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 несосто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ому оздоровлению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ра по бюджетным ссудам и и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, выделяемым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возвратной основе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нтам, пени и штрафам по ре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о несосто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анкротстве) орган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ерриториальный орга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ДН России уведомляет о том, что Арбитражным суд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о дело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юридического лица, местонахождение,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й задолженность  перед  федеральным  бюджетом  по  бюдж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ам  и  иным  средствам,  выделенным из федерального бюдже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ной   основе,   а   также   процентам,   пени   и  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, если иные средства, включая проценты, пени и штраф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змер бюджетной задолж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совместным  Приказом  Минфина России И ФСД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от "___"__________ 1998 г.  N _____________ прошу 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направить  в адрес ФСДН России (территориального органа ФСД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) ____________________, документы, предусмотренные пунктом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 осуществления Федеральной службой Российской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м  о  несостоятельности  и   финансовому   оздоровлению 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а  по  выделяемым  из  федерального  бюджета на возвр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е бюджетным ссудам и иным средствам,  а также процентам, 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штрафам  по  решению вопросов о несостоятельности (банкрот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СДН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рриториального органа ФСДН Российской Федерации)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7</Characters>
  <CharactersWithSpaces>1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Министерство финансов Российской Федерации~Федеральная служба России по делам о несостоятельности и финансовому оздоровлению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буждении дела арбитражным судом о несостоятельности (банкротстве) организации, имеющей бюджетную задолже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