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адрес его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ционеру ОАО/ЗАО "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места нахождения/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ожности осуществления преимущественн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иобретение дополнительных акций и эмиссио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вертируемых в ак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 ст. 41 ФЗ "Об акционерных об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дополнительный выпус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тип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  и   эмиссионных  бумаг,  конвертируемых  в   акции,   в  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) штук номинальной стоимостью 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кажд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  размещения   ценных   бумаг   дополнительного  выпуска  (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цены размещения): _____ (___________) рублей за одну ак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определения количества ценных бумаг, которое вправе приобр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 акционер,  приобретающий  ценные  бумаги  дополнительного  выпус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размещения дополнительных акций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и  выпуска  размещаются  путем  заключения  договоров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  Договор  купли-продажи акций заключается в простой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составления  единого  документа  и подписания его сторонами.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  акций   считается  заключенным  с  момента  его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  Подписание договора осуществляется по месту нахождения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купли-продажи  акций  заключается  при предоставлении эмит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аспорт (или документ, подтверждающий полномочия лица,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- акционе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отариально  удостоверенные  копии  учредительных  документов 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  случае  если  договор подписывается уполномоченным предст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а  -  физического  лица:  паспорт  доверенного  лица  и нота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ая доверенность на осуществление указанных 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личны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ного общества "_________" 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Согласно  п.  2  ст. 41 ФЗ "Об акционерных обществах"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преимущественного  права  не  может  быть менее 45 дней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  (вручения)   или   опубликования  уведомления,  если 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цены размещения, установленный решением, являющим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размещения   дополнительных   акций   и   эмиссионных  ценных 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ртируемых  в  акции, предусматривает определение цены размещения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 срока действия преимущественного права, такой срок не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  20   дней   с  момента  направления  (вручения)  или  опублик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.  В  этом  случае уведомление должно содержать сведения о сро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 ценных  бумаг,  который  не  может  быть  менее пяти рабочи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раскрытия информации о цене ра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5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ЗАО «Юринформ В»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можности осуществления преимущественного права на приобретение дополнительных акций и эмиссионных бумаг, конвертируемых в акции в соответствии со ст. 41 ФЗ «Об акционерных обществах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