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анк России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итель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факс, адрес электронной почты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никновении в кредитной организации призна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стоятельности (банкротства) 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ая организация __________________ в лице руководителя организации __________________, действующего в соответствии с пп. 2 п. 1 ст. 4.2 ФЗ "О несостоятельности (банкротстве) кредитных организаций", сообщает о неспособности организации удовлетворить требования кредиторов по денежным обязательствам и (или) исполнению обязанности по уплате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               М.П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Касенов Е.Б.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никновении в кредитной организации признаков несостоятельности (банкротства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