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2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Бланк голов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партамен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 No. 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ОЗОБНОВЛЕНИИ ДЕЙСТВИЯ ЛИЦЕНЗ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поряжением  Министерства  путей сообщ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 200_ г.  No. ________ принято решение о возоб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   лицензии   No. ____________  от  "__"_____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юридического лица или Ф.И.О., паспор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 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7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озобновлении действия лицензии на вид деятельности на железнодорож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