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Федеральной службой по финансовым рынк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функции по государственной регист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пуска (дополнительного выпуска) эмиссионных ц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умаг, регистрации изменений и/или дополнений в реш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выпуске (дополнительном выпуске) и/или проспек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енных бумаг, государственной регистрации отч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 итогах выпуска (дополнительного выпуска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миссионных ценных бумаг, регист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спекта ценных бумаг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Полное наименование эмит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в именительном падеж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Адрес (место нах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эмит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ведомление о возобновлении э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  регистрации   изменений   и/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полнений  в   решение  о  выпус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полнительном    выпуске)   и/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спект ценных бумаг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 с  приказом  (пунктом приказа) ФСФР России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  (месяц)  200_  г.  N  _____/______  возобновлена эмиссия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ена  регистрация  изменений  и/или дополнений в решение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уске  (дополнительном  выпуске)  и/или проспект (вид, категор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тип),  форма  ценных  бумаг,  идентификационные признаки выпуск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рии, конвертируемые или неконвертируемые, процентные, дисконт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т.д. - для облигаций; идентификационные признаки выпуска (сер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 для  опционов)  (полное  наименование  эмитента  в  родитель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деже),  размещаемых  путем  (способ размещения), государстве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онный  номер выпуска (дополнительного выпуска)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_______ (месяц) 200_ год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дновременно   сообщаем,   что  ФСФР  России  не  отвечает 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стоверность   информации,   содержащейся   в   изменениях  и/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полнениях  в  решение  о  выпуске (дополнительном выпуске) и/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спект ценных бума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е: 1. Изменения и/или  дополнения  в  решение  о  выпус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дополнительном выпуске) (вид, категория (тип) и фор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ценных  бумаг,    класс  и  серия  опционов  эмитен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наименование эмитента) на ____ л. в ____ экз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2. Изменения   и/или   дополнения  в  проспект   (вид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категория  (тип)  и  форма ценных бумаг, класс и сер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пционов  эмитента,  наименование  эмитента) на ___ л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в ___ экз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ь руководителя     /Подпись/        /И.О. Фамилия/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3</Words>
  <Characters>2430</Characters>
  <CharactersWithSpaces>207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27:00Z</dcterms:created>
  <dc:creator>Федеральная служба по финансовым рынкам</dc:creator>
  <dc:description/>
  <dc:language>en-US</dc:language>
  <cp:lastModifiedBy/>
  <dcterms:modified xsi:type="dcterms:W3CDTF">2011-10-30T18:27:00Z</dcterms:modified>
  <cp:revision>2</cp:revision>
  <dc:subject>Уведомление</dc:subject>
  <dc:title>Уведомление о возобновлении эмиссии и регистрации изменений и/или дополнений в решение о выпуске (дополнительном выпуске) и/или проспект ценных бумаг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