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6.08.2010 N 8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х исполн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ика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разделени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обновлении операций по расходованию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оступившим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оступившего судебного акта и судебного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/иного документа, послужившего основанием для возобновления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расходованию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держание поступившего судебного акта/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и на лицевых счетах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ика по ис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ку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ные в соответствии с  положениями,  установленными  частью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30  Федерального  закона  от  08.05.2010  N  83-ФЗ при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 N ______, выданного "__" __________ 20__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ебного органа, выдавшего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кта судебного органа, дата, N дела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5</Characters>
  <CharactersWithSpaces>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ое казначейство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обновлении операций по расходованию сред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