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актов, предусматр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е 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нежным обязательст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ик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ведомственного долж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го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обновлении операций по расходованию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оступившим 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оступившего судебного акта и судеб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вшего его/иного документа, послужившего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зобновления операций по расходованию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держание поступившего судебного акта/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и на лицевых счетах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долж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ному документу/подведомственное долж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е бюджетное учреждение/структу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разделе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ные   в   соответствии с положениями,  устано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 242.3   Бюджетного  кодекса  Российской  Федерации,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и   требований   исполнительного   документа  N 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"__" _________ 200_ г.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удеб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ыдавшего исполн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я акта судебного органа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дела, по которому он выне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обнов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едерального казначейства     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4</Characters>
  <CharactersWithSpaces>2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ое казначейство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озобновлении операций по расходованию средств органа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