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ОЗОБНОВЛЕНИИ СРОКА ДЕЙСТВИЯ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 ____________ 200_ г.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ечислить обстоятельства, доказ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е акты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 от "__" ____________ 200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ить срок действия  аттестата аккредитации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бланк серии ____ N ______  от  "___"  __________  200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ккредитующего органа 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ведомление получи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.И.О.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обновлении срока действия аттестата аккредитации экспертов по вопросам рынка недвижимости, прав собственности и земельных отношений на территории Московской области. Форма № 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