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Ф-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ражениях по отчету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, являющ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управления по Договору N ___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,  уведомляет  об  имеющихся у него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ях по отчету Управляющего от "__"__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ЗАО «Юринформ В»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ражениях по отчету управляющего. Форма № Ф-3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