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зыскателя по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домление о возвращени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ложенных к исполнительному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документы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илагались к исполнительному документу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"__" ____________ 200_ г.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я акта судебного органа, дата, N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чина возврата: пункт 3.1 статьи 242.1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ое казначейство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щении документов, приложенных к исполнительному документу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