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актов, предусматр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е 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нежным обязатель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/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зыскателя по исполн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кументу/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деб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вращении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ет исполнительный документ N ______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 200_г.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удебного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я акта судебного органа, дата, N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которому он выне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чина возврата: пункты 3 и 3.1 статьи 242.1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го казначейства    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2000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ое казначейство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вращении исполнительного документа орган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