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26.08.2010 N 8н, утвердивший Порядок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их исполн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зыска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вращении 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Федерального казначе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ает исполнительны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N _______________________, выданный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дебного органа, 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кта судебного органа, дата, N дела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ричина возвр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казначейство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щении исполнительного документа в орган Федерального казначей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