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гидром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8.2006 N 17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 О ВОЗВРАТЕ ДОКУМЕНТОВ, ПРЕДСТАВЛ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РЕДОСТАВЛЕНИЯ ЛИЦЕНЗ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 "__" ___________ 20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возврате документов, 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ля предоставления лицензии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ая служба по   гидрометеорологии и мониторингу окруж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ы уведом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соискателя лицензии, его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в соответствии   в связи с   несоблюдением требований пункта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  9   Федерального    закона   от       08.08.2001 N 128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лицензировании отдельных видов деятельности" и пункт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о лицензирован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ется лицензируемый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Постановлением Правительств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200 г. N _____ Федеральная служба по гидрометеор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мониторингу   окружающей   среды    возвращает      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гистрационный N ________от __.__._____________), предста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лицензии н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лицензируемого вида деятельности с указанием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оложением о лицензировании данного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ятельности, утвержденным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представленных документов на _____ листах в ____ экземпля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пись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се документы Федеральной службы по гидрометеорологии и мониторингу окружающей среды, направляемые в процессе лицензирования в адрес соискателя лицензии или лицензиата, оформляются на бланках Федеральной службы по гидрометеорологии и мониторингу окружающей среды, разработанных на основании Типовой инструкции по делопроизводству в федеральных органах исполнительной власти, утвержденной Приказом Министерства культуры и массовых коммуникаций Российской Федерации от 08.11.2005 N 536 (зарегистрирован в Минюсте России 27.01.2006 N 7418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9</Words>
  <Characters>3209</Characters>
  <CharactersWithSpaces>27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7:00Z</dcterms:created>
  <dc:creator>Федеральная служба по гидрометеорологии и мониторингу окружающей среды</dc:creator>
  <dc:description/>
  <dc:language>en-US</dc:language>
  <cp:lastModifiedBy/>
  <dcterms:modified xsi:type="dcterms:W3CDTF">2011-10-30T18:27:00Z</dcterms:modified>
  <cp:revision>2</cp:revision>
  <dc:subject>Уведомление</dc:subject>
  <dc:title>Уведомление о возврате документов, представленных для предоставления лицензии на осуществление вида деятельности в области гидрометеорологии и смежных с ней област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