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ламенту ФСФ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ро кредитных истор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лное наименование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лица в именительном паде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  о     возвр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  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твор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внесения записи  о  бюр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ых    историй   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 реестр бюр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ых   историй   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 о возврате комплекта  документов,   предста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юридического лица в твор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ФСФР  России  (вх. N _____ от __.__.____) для внесения запис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ро  кредитных  историй  в  государственный реестр бюро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рий в соответствии с вашим заявлением от __.__.____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Опись на ___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Документы на ___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вшего документ           Подпись        Расшифровка подпис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5</Characters>
  <CharactersWithSpaces>10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7:00Z</dcterms:created>
  <dc:creator>Федеральная служба по финансовым рынкам</dc:creator>
  <dc:description/>
  <dc:language>en-US</dc:language>
  <cp:lastModifiedBy/>
  <dcterms:modified xsi:type="dcterms:W3CDTF">2011-10-30T18:27:00Z</dcterms:modified>
  <cp:revision>2</cp:revision>
  <dc:subject>Уведомление</dc:subject>
  <dc:title>Уведомление о возврате документов, представленных организацией для внесения записи о бюро кредитных историй в государственный реестр бюро кредитных историй по заявл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