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01.04.2010 N 10-2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10-27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 о     возврате   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учение лицензии  (переоформление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  выдачу   дубликата бланка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ие    лицензии)  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финансовым рынкам возвращает п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 документов, представленны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исх. N ________ от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олучения   лицензии (переоформление бланка лицензии,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ликата бланка лицензии, аннулирование лицензи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соблюдением требований пункта(ов) ____________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 видов профессиональной деятельности на рынк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утвержденного   Приказом   ФСФР России   от    06.03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7-21/пз-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Опись на ___ л. в 1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кументы согласно опис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Магнитный носитель в экз. - в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/Подпись/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документов, представленных организацией на получение лицензии (переоформление бланка лицензии, выдачу дубликата бланка лицензии, аннулирование лицензии)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