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объектов, подлежащих модернизации,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питальному ремонту в сфере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коммунальной энергетики и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ца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врат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ключ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о возврате комплекта документов, представленног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инистерство  жилищно-коммунального  хозяйства  Московской  области (в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_" __ ____) для включения в перечень объект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и,    реконструкции    и    капитальному    ремонту 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 хозяйства  и коммунальной энергетики и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чет  средств  бюджета  Московской  области, в  соответствии  с  в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т 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Опись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ы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                Подпись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документов, представленных для включения объекта в перечень объектов, подлежащих модернизации, реконструкции и капитальному ремонту в сфере жилищно-коммунального хозяйства и коммунальной энергетики и финансируемых за счет средств б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