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м рынкам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ю кодексов профессиональной этики брок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 компаний,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 не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 в име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деже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 возврате кодекса (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) профессиональной  этики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и (специализированного  депозита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окера), осуществляющей(его)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ую с формированием и инвестир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    для    жилищного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что  в  связи с несоблюдением требований пункт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 согласования  кодексов  профессиональной этики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й,      специализированного      депозитария,     броке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х   деятельность,   связанную   с   формированием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рованием     накоплений     для    жилищного  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,   с  Федеральной  службой  по  финансовым  рынк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х 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06.2005  N  383,  ФСФР  России  возвращает  кодекс (из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)     профессиональной     этики     управляющей   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изированного  депозитария,  брокера),  осуществляющей(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,   связанную   с   формированием   и  инвестир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  для жилищного обеспечения военнослужащих (вх.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.__.____), представленный(ые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ное наименование организ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исх. N ___ от __.__.____) на соглас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вор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Заявление   о   согласовании кодекса (изменений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декс) профессиональной   этики 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пециализированного    депозитария,         броке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существляющей(его) деятельность,    связанную   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ормированием    и    инвестированием   накоплени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жилищного    обеспечения     военнослужащих 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Кодекс  (изменения в кодекс) профессиональной э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правляющей компании (специализированного депозита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рокера), осуществляющей(его), деятельность, свя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  формированием и инвестированием   накоплений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жилищного    обеспечения    военнослужащих  на 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/Подпись/ 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8</Characters>
  <CharactersWithSpaces>2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Федеральная служба по финансовым рынкам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возврате кодекса (изменений в кодекс) профессиональной этики управляющей компании (специализированного депозитария, брокера), осуществляющей(его) деятельность, связанную с формированием и инвестированием накоплений для жилищного обеспеч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