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о    возврате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ипот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     (изменений     в 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ипот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я требованиям законодательств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ФР России возвращает документы (вх. N __________ от __.__.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 в тво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егистрацию   Регламента   специализированного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чного   покрытия   (изменений в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ипотечного покрыт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      о      регистрации 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ого депозитария    ипотечног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зменений в Регламент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потечного покрытия)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егламент    специализированного  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потечного  покрытия         (изменения  в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ого депозитария   ипотечного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огут быть указаны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те регламента специализированного депозитария ипотечного покрытия (изменений в регламент специализированного депозитария ипотечного покрыт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