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нансовым рынкам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гистрации регламентов специализ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озитариев инвестиционных фон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евых инвестиционных фондов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государственных пенсионных фон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тверждению правил ведения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дельцев инвестиционных пае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евых инвестиционных фон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/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рганизации в имен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адеже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/Почтовый адрес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  о    возврате    Регл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зированного           депозита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ционных       фондов,       пае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ционных фондов и не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ых фон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ное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яем, что в связи с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ываются конкре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, ФСФР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есоответствия требованиям к оформлению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ращает документы (вх. N _______ от __.__.____), представ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именование организации в твор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 регистрацию    Регламента    специализированного депозита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ционных   фондов,      паевых      инвестиционных    фон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егосударственных пенсионных фонд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1. Заявление     о      регистрации         Регл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пециализированного депозитария инвестиционных фонд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аевых    инвестиционных   фондов  и не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енсионных фондов на ___ л. в 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Регламент      специализированного      депозита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нвестиционных фондов, паевых инвестиционных фондо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егосударственных пенсионных фондов на __ л. в 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3. Перечень   изменений   и   дополнений  в  Регла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пециализированного депозитария инвестиционных фонд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аевых   инвестиционных   фондов   и не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енсионных фондов на ___ л. в _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4.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могут быть указаны иные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      /Подпись/     /Расшифровка подписи/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3</Words>
  <Characters>2429</Characters>
  <CharactersWithSpaces>20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8:00Z</dcterms:created>
  <dc:creator>Федеральная служба по финансовым рынкам</dc:creator>
  <dc:description/>
  <dc:language>en-US</dc:language>
  <cp:lastModifiedBy/>
  <dcterms:modified xsi:type="dcterms:W3CDTF">2011-10-30T18:28:00Z</dcterms:modified>
  <cp:revision>2</cp:revision>
  <dc:subject>Уведомление</dc:subject>
  <dc:title>Уведомление о возврате регламента специализированного депозитария инвестиционных фондов, паевых инвестиционных фондов и негосударственных пенсионных фондов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