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     возврате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управляющей    компанией,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управление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соответствия требованиям к оформлению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(вх. N _______ от __.__._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регистрацию   Регламента  взаимодействия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правляющей компанией, осуществляющей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о  регистрации Регламента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 с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панией,   осуществляющей  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ми пенсионных накоплений,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    взаимодействия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управляющей компанией, осуществляющей дове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средствами пенсионных накоплений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взаимодействия специализированного депозитария организации с управляющей компанией, осуществляющей доверительное управление средствами пенсионных накопл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