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инансовым рынкам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гистрации регламентов специализ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озитариев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государственных пенс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ю правил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дельцев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рганизации в име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адеже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/Почтовый адрес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   о       возврате     Регл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аимодействия 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организации в род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нсионным фонд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что в связи с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ываются конкр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соответствия требованиям к оформлению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СФР России возвращает документы (вх. N ___________ от__.__.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полное наименование организации в твор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гистрацию   Регламента   взаимодействия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енсионным фонд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1. Заявление  о  регистрации Регламента взаимо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ециализированного депозитар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 с Пенс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изации 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Федерации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Регламент     взаимодействия   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епозитари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родительном падеж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   Пенсионным   фондом Российской Федерации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Документ, подтверждающий согласование Регламент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енсионным   фондом   Российской  Федерации,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___ экз.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/Подпись/      /Расшифровка подписи/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8:00Z</dcterms:created>
  <dc:creator>Федеральная служба по финансовым рынкам</dc:creator>
  <dc:description/>
  <dc:language>en-US</dc:language>
  <cp:lastModifiedBy/>
  <dcterms:modified xsi:type="dcterms:W3CDTF">2011-10-30T18:28:00Z</dcterms:modified>
  <cp:revision>2</cp:revision>
  <dc:subject>Уведомление</dc:subject>
  <dc:title>Уведомление о возврате регламента взаимодействия специализированного депозитария организации с Пенсионным фондом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