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инфин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0.1987 N 19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N 21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я государственного               Главному врач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по ______________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городу, району)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бласти, края, АССР, ССР)                лечебно-профил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19__  г.              учреждения и его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звращаем полученные от Вас рентгенограммы застрахованных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1890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циалы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</w:t>
              <w:br/>
              <w:t xml:space="preserve">производства </w:t>
              <w:br/>
              <w:t>рентгенограм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льник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го страхова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нтгенограммы принял 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      (фамилия - разборчи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3</Characters>
  <CharactersWithSpaces>1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Министерство финансов СССР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озврате рентгенограмм застрахованных — страхователю или лечебному учреждению. Форма № 2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