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200_ г.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ислить обстоятельства, доказ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е акты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 от "__" ____________ 200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аттестат аккредитации регистрационный N _______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 г. на осуществл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кредитующего органа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ие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аттестата аккредитации экспертов по вопросам рынка недвижимости, прав собственности и земельных отношений на территории Московской области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