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СФР РФ от 01.04.2010 N 10-27/пз-н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 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м 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рофессиональных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4.2010 N 10-27/пз-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лицензиат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 выдаче дубл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а лиценз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да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СФР  России  уведомляет  о  выдаче  дубликата бланка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участника рынка   ценных бумаг на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вид деятельности,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цензиата в да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каз ФСФР России от __.__.____ N 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 лицензии  необходимо получить в региональном  от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ФР России по месту нахождения лицензи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 /Подпись/        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(инициалы, фамилия, номер тел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7</Characters>
  <CharactersWithSpaces>1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Федеральная служба по финансовым рынкам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ыдаче дубликата бланка лицензии профессионального участника рынка ценных бумаг на осуществление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