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фондов,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нвестиционными фонд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ми инвестицион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ми пенс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, деятельности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х пенс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еятельности по пенс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и пенсионному страхов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ВЫДАЧЕ ДУБЛИКАТА ДОКУМЕНТА, ПОДТВЕРЖД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о  выдаче  дубл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    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лицензируем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Приказом ФСФР России от __.__.____ N __________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выдач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бликата документа, подтверждающего наличие лицензии на осуществлени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дубликат документа,  подтверждающего наличие лицензии на 1 л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я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 коллективными инвестициями 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7</Characters>
  <CharactersWithSpaces>1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по финансовым рынкам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ыдаче дубликата документа, подтверждающего наличие лицензии на осуществление лицензируемого вида деятельности по пенсионному обеспечению и пенсион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