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иску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иностранны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о выдаче иностр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нику разрешения на работу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ожу   до  Вашего  сведения,   что  в соответствии 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я  и использования  иностранной  рабочей  силы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ыдано разрешение на рабо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у(ке), подданному(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трана, откуда при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остранный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, место рождения _________, паспор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е место прожи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 на пери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в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нарушения иностранным гражданином или его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привлечения   и  использования  иностранной  рабочей  сил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рошу  Вас  информировать  Управление 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и ГУВД Московской области по тел./факс: 951-44-2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.С. Сперк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иностранному работнику разрешения на работу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