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еревозкам пассажиров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, оборудованным для перевозок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8 человек (за исключением случая, если указ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осуществляется для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ых нужд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8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Бланк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Федеральной службы по надзору в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сфере транспорта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(территориального органа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ЕДОМЛЕНИЕ О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в  Управлении  от  "__"  ________  200_ 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 представленных  для 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  перевозки  пассажиров  автомобильным  транспо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ным  для  перевозок более восьми человек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если указанная деятельность осуществляется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   нужд    юридического   лица   ил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, -  Управлением  принято  решение  о  выдаче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приказ от "__" _________ г. N 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лицензии  необходимо  оплатить 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государственную  пошлину  в  размерах  и  порядке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 законодательством  Российской  Федерации  о налог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будет  выдана  в  течение 3 дней после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о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Федеральным законом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видов деятельности"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ты   государственной   пошлины   в   течение   трех 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ий орган вправе аннулировать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транспорта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лицензии на осуществление деятельности по перевозкам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обств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