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рования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их лиц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битражных управляющи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герб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АЯ СЛУЖБ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ДЕЛАМ О НЕСОСТО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ФИНАНСОВОМУ ОЗДОР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29857, Москва, ул. Щепкина, 4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ел. 971-91-3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акс 975-44-6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N _____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служба  России  по  делам  о  несостоятельност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му  оздоровлению  уведомляет  Вас  о  выдаче  лиценз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деятельности в  качестве  арбитражного 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категории сроком на ____ год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получения  лицензии  Вам  необходимо  в  срок  до 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   в    Федеральную   службу   России   по   делам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и  финансовому  оздоровлению  (по  месту  по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) документ, подтверждающий оплату лицензионного сб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 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0</Characters>
  <CharactersWithSpaces>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Федеральная служба России по делам о несостоятельности и финансовому оздоровлению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ыдаче лицензии на осуществление деятельности в качестве арбитражного управляю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