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прав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го рынк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о-Поса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гиево-Пос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а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 выдачу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 розничного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ДАЧЕ (ОБ ОТКАЗЕ В ВЫДАЧЕ)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ИЗАЦИИ РОЗНИЧН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дата и номер акта о приняти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_______________________________________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 выдаче либо об отказе в выдач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 розничного рынка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 рынка)                         (наименование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причин отказ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&lt;*&gt;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               (подпись          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)   уполномоченного лица)    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: ____________________________________ "_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ринятия решения о выдаче разрешения на право организации розничного рынка к уведомлению прилагается оформленное раз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9</Characters>
  <CharactersWithSpaces>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Органы местного самоуправления Сергиево-Посадского района (Московская область)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ыдаче (об отказе в выдаче) разрешения на право организации розничного рынка на территории Сергиево-Посадского муниципального района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