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ро-Фом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апреля 2010 г. N 79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ДМИНИСТРАЦИЯ НАРО-ФОМ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143300, Московская обл., г. Наро-Фоминс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л. Маршала Жукова Г.К., д. 2, тел. (8-496-34) 3-51-8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акс (8-496-34) 4-00-6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ю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юридического лица, подавшего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выдачу разрешения на право организации розничного ры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ВЫДАЧЕ (ОБ ОТКАЗЕ В ВЫДАЧЕ)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ПРАВО ОРГАНИЗАЦИИ РОЗНИЧНОГО РЫ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  основании    представленных    документов    принято    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разрешения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 выдаче либо об отказе в выдач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 розничного рынка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тип рынка)                          (наименование ры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основание причин отказа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руководителя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о-Фоминского муниципального района (М.Е. Казач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ие получил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 ________________ 20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1</Characters>
  <CharactersWithSpaces>15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8:00Z</dcterms:created>
  <dc:creator>Органы местного самоуправления Наро-Фоминского района (Московская область)</dc:creator>
  <dc:description/>
  <dc:language>en-US</dc:language>
  <cp:lastModifiedBy/>
  <dcterms:modified xsi:type="dcterms:W3CDTF">2011-10-30T18:28:00Z</dcterms:modified>
  <cp:revision>2</cp:revision>
  <dc:subject>Уведомление</dc:subject>
  <dc:title>Уведомление о выдаче (об отказе в выдаче) разрешения на право организации розничного рынка на территории Наро-Фом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