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оль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июня 2007 г. N 137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ДМИНИСТ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ДОЛЬ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42100, г. Подольск, ул. Кирова, дом 4, тел.: 69-96-11, 715-96-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авшего зая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 выдачу разрешения на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рганизации розничного ры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ВЫДАЧЕ (ОБ ОТКАЗЕ В ВЫДАЧЕ) РАЗ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ПРАВО ОРГАНИЗАЦИИ РОЗНИЧНОГО РЫ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протокола  заседания  Комиссии  по рассмотр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ов  выдачи  разрешений на право организации розничного ры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территории Подоль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ата и номер акта о принятии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решение ______________________________ разрешения на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о выдаче либо об отка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выдач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___________ розничного рынка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тип рынка)                    (наименование ры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го по адресу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снование причин отказа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&lt;*&gt;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торгов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едприниматель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             (подпись               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лица) уполномоченного лица)  уполномоч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получил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принятия решения о выдаче разрешения на право организации розничного рынка к уведомлению прилагается оформленное разреш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7</Words>
  <Characters>2527</Characters>
  <CharactersWithSpaces>21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7:00Z</dcterms:created>
  <dc:creator>Органы местного самоуправления Подольского района (Московская область)</dc:creator>
  <dc:description/>
  <dc:language>en-US</dc:language>
  <cp:lastModifiedBy/>
  <dcterms:modified xsi:type="dcterms:W3CDTF">2011-10-30T18:27:00Z</dcterms:modified>
  <cp:revision>2</cp:revision>
  <dc:subject>Уведомление</dc:subject>
  <dc:title>Уведомление о выдаче (об отказе в выдаче) разрешения на право организации розничного рынка на территории Подоль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