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ФР РФ от 01.04.2010 N 10-27/пз-н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10 N 10-27/пз-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искателя лиценз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выдач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искателя лицензии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осуществл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по финансовым рынкам уведомляет   о 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соискателя лицензии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 профессионального    участника    рынка  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 ограничения срока действия (Приказ ФСФР России от __.__.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) и направляет ____________________ экземпляр _____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огласованны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регистрирова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подтверждающий наличие лицензии, необходимо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егиональном   отделении   ФСФР  России  по  месту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окументы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/Подпись/       /И.О.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(инициалы, фамилия, номер тел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зависимости от вида профессиональной деятельности указываются документы согласно пунктам 2.2.2, 2.3.1 - 2.3.3, 2.4.2, 2.5.1 и 2.5.2, подлежащие согласованию либо регистрации в ФСФР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4</Characters>
  <CharactersWithSpaces>1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по финансовым рынкам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аче соискателю лицензии лицензии профессионального участника рынка ценных бумаг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