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аварий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крытие и ордер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поряжением 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12 августа 2005 г. N 1-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территориальный отдел N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ННОМ РАЗРЕШЕНИИ (ОРДЕРЕ) НА ПРОВЕДЕНИЕ СТРОИТЕ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О-МОНТАЖНЫХ, ЗЕМЛЯНЫХ, РЕМОНТНЫХ РАБОТ,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ЫХ ОБЪЕКТОВ, РАЗМЕЩЕНИЕ СРЕДСТВ НАРУЖНОЙ РЕКЛА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архитектуры и градостроительства администрации  города Климов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или организации, выдавш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дер) на провед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ИО, должность представителя организации, получи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рдер)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____________________, расположен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 ФИО физического лица, получивших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дер) на проведение работ, почтовый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(ордер) на право производ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работ, дату выдачи разрешения (ор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работ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работ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окончания   работ   по   восстановлению   дорожного   покры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и озеле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А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 Клим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(подпись)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нном разрешении (ордере) на проведение строительных, строительно-монтажных, земляных, ремонтных работ, установку временных объектов, размещение средств наружной реклам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